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5.07.18) 03-06.573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строма    -    Иваново    рег.    №    44.37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4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4,3 км.</w:t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73"/>
        <w:gridCol w:w="6291"/>
      </w:tblGrid>
      <w:tr>
        <w:trPr>
          <w:trHeight w:val="929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461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    г.Кострома,      156019    г.    Кострома Костромская обл., г. Кострома, ш. Кинешемское, д. 21</w:t>
            </w:r>
          </w:p>
        </w:tc>
      </w:tr>
      <w:tr>
        <w:trPr>
          <w:trHeight w:val="468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008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п.Волгореченск 156901 п.Волгореченск, Костромская обл., г.Волгореченск, ул. Имени 50-летия Ленинского Комсомола, д.6</w:t>
            </w:r>
          </w:p>
        </w:tc>
      </w:tr>
      <w:tr>
        <w:trPr>
          <w:trHeight w:val="475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015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П г.Иваново, 153007 г. Иваново Ивановская обл., г. Иваново, пл. Вокзальная, д.З</w:t>
            </w:r>
          </w:p>
        </w:tc>
      </w:tr>
      <w:tr>
        <w:trPr>
          <w:trHeight w:val="475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Иваново, ул. Лежневская, д. 152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"/>
        <w:gridCol w:w="4813"/>
        <w:gridCol w:w="4396"/>
      </w:tblGrid>
      <w:tr>
        <w:trPr>
          <w:trHeight w:val="57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инешем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3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4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длипае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4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жксий мост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3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30"/>
              </w:rPr>
              <w:t>Р-600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Имени 50-летия Ленинского Комсомол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Волгореченск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600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Фурман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Приволжск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0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600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ромобо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Шереметевски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0 - Август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. Рябинино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60"/>
        <w:gridCol w:w="4420"/>
      </w:tblGrid>
      <w:tr>
        <w:trPr>
          <w:trHeight w:val="567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М. Рябининой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0 - Август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Шереметевский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Вокзаль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3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9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600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Фурманов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Приволжск</w:t>
            </w:r>
          </w:p>
        </w:tc>
      </w:tr>
      <w:tr>
        <w:trPr>
          <w:trHeight w:val="23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600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Имени 50-летия Ленинского Комсомол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Волгореченск</w:t>
            </w:r>
          </w:p>
        </w:tc>
      </w:tr>
      <w:tr>
        <w:trPr>
          <w:trHeight w:val="2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600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5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жксий мост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3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длипаев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3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25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| Кинешемское шосс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1835"/>
        <w:gridCol w:w="1729"/>
        <w:gridCol w:w="1669"/>
        <w:gridCol w:w="1404"/>
        <w:gridCol w:w="2023"/>
      </w:tblGrid>
      <w:tr>
        <w:trPr>
          <w:trHeight w:val="252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1" w:hRule="atLeast"/>
        </w:trPr>
        <w:tc>
          <w:tcPr>
            <w:tcW w:w="1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9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4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,50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6"/>
        <w:gridCol w:w="926"/>
        <w:gridCol w:w="991"/>
        <w:gridCol w:w="993"/>
        <w:gridCol w:w="1275"/>
        <w:gridCol w:w="1134"/>
        <w:gridCol w:w="1135"/>
        <w:gridCol w:w="850"/>
        <w:gridCol w:w="1134"/>
      </w:tblGrid>
      <w:tr>
        <w:trPr>
          <w:trHeight w:val="223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.мин.</w:t>
            </w:r>
          </w:p>
        </w:tc>
      </w:tr>
      <w:tr>
        <w:trPr>
          <w:trHeight w:val="626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40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:35; 8:30; 12:20; 14:00; 14: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40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:40; 9:25; 13:25; 15:05; 15: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:30; 9:20; 13:15; 14:55; 15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70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от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570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9:05; 10:30; 14:50; 16:30; 17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3"/>
        <w:gridCol w:w="919"/>
        <w:gridCol w:w="991"/>
        <w:gridCol w:w="993"/>
        <w:gridCol w:w="1275"/>
        <w:gridCol w:w="1134"/>
        <w:gridCol w:w="1135"/>
        <w:gridCol w:w="708"/>
        <w:gridCol w:w="1276"/>
      </w:tblGrid>
      <w:tr>
        <w:trPr>
          <w:trHeight w:val="23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.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63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40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05; 14:10; 18:50; 20:45; 19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40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:10; 13:25; 17:55; 19:50; 18: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:00; 13:20; 17:50;19:40; 18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7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0:50; 12:15; 16:40; 18:30; 17: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0:45; 12:10; 16:35; 18:25; 17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70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:30; 11:55; 16:20; 18:10; 17: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ascii="Calibri" w:hAnsi="Calibri" w:eastAsia="Times New Roman" w:cs="Calibri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ascii="Courier New" w:hAnsi="Courier New" w:eastAsia="Times New Roman" w:cs="Courier New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2</Characters>
  <CharactersWithSpaces>3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7:00:00Z</dcterms:created>
  <dc:creator/>
  <dc:description/>
  <dc:language>en-US</dc:language>
  <cp:lastModifiedBy/>
  <dcterms:modified xsi:type="dcterms:W3CDTF">2018-08-02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